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1-31-011461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color w:val="000000"/>
          <w:sz w:val="28"/>
          <w:szCs w:val="28"/>
        </w:rPr>
        <w:t>ДК 021:2015 ˝15220000-6 Риба,  рибне філе  та інше м'ясо риби морожені˝ (нототенія, аргентина, хек, мінтай)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885500,00 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88550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05T10:33:00Z</dcterms:modified>
  <cp:revision>23</cp:revision>
  <dc:subject/>
  <dc:title/>
</cp:coreProperties>
</file>